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№Е;Times New Roman" w:cs="Times New Roman"/>
          <w:sz w:val="28"/>
          <w:szCs w:val="28"/>
          <w:lang w:eastAsia="ru-RU"/>
        </w:rPr>
      </w:pPr>
      <w:bookmarkStart w:id="0" w:name="z5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 приказом</w:t>
      </w:r>
    </w:p>
    <w:p>
      <w:pPr>
        <w:pStyle w:val="ParaAttribute14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 и науки Республики Казахстан</w:t>
      </w:r>
    </w:p>
    <w:p>
      <w:pPr>
        <w:pStyle w:val="ParaAttribute14"/>
        <w:ind w:left="5670" w:hanging="0"/>
        <w:jc w:val="both"/>
        <w:rPr>
          <w:rStyle w:val="CharAttribute13"/>
          <w:sz w:val="28"/>
          <w:szCs w:val="28"/>
        </w:rPr>
      </w:pPr>
      <w:r>
        <w:rPr>
          <w:rStyle w:val="CharAttribute13"/>
          <w:sz w:val="28"/>
          <w:szCs w:val="28"/>
        </w:rPr>
        <w:t xml:space="preserve">от « __ » ____2017 года </w:t>
      </w:r>
    </w:p>
    <w:p>
      <w:pPr>
        <w:pStyle w:val="ParaAttribute14"/>
        <w:ind w:left="5670" w:hanging="0"/>
        <w:jc w:val="both"/>
        <w:rPr>
          <w:sz w:val="28"/>
          <w:szCs w:val="28"/>
        </w:rPr>
      </w:pPr>
      <w:r>
        <w:rPr>
          <w:rStyle w:val="CharAttribute13"/>
          <w:sz w:val="28"/>
          <w:szCs w:val="28"/>
        </w:rPr>
        <w:t>№</w:t>
      </w:r>
      <w:r>
        <w:rPr>
          <w:rStyle w:val="CharAttribute13"/>
          <w:rFonts w:eastAsia="Times New Roman"/>
          <w:sz w:val="28"/>
          <w:szCs w:val="28"/>
        </w:rPr>
        <w:t xml:space="preserve"> </w:t>
      </w:r>
      <w:r>
        <w:rPr>
          <w:rStyle w:val="CharAttribute13"/>
          <w:sz w:val="28"/>
          <w:szCs w:val="28"/>
        </w:rPr>
        <w:t xml:space="preserve">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z5"/>
      <w:bookmarkEnd w:id="1"/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подготовки кадров с техническим и профессиональным образованием и краткосрочного профессионального обучения</w:t>
      </w:r>
      <w:bookmarkStart w:id="2" w:name="z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е </w:t>
      </w:r>
      <w:r>
        <w:rPr>
          <w:rFonts w:cs="Times New Roman" w:ascii="Times New Roman" w:hAnsi="Times New Roman"/>
          <w:sz w:val="28"/>
          <w:szCs w:val="28"/>
        </w:rPr>
        <w:t>Правила организации подготовки кадров с техническим и профессиональным образованием и краткосрочного профессионального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авила) разработаны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унктом 5.1.1 Программы развития продуктивной занятости и массового предпринимательства на 2017-2021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Правительства Республики Казахстан от 29 декабря 2016 года № 9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пределяют порядок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подготовки кадров с техническим и профессиональным образованием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(дале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) </w:t>
      </w: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еры, направленные на </w:t>
      </w:r>
      <w:r>
        <w:rPr>
          <w:rFonts w:cs="Times New Roman" w:ascii="Times New Roman" w:hAnsi="Times New Roman"/>
          <w:sz w:val="28"/>
          <w:szCs w:val="28"/>
        </w:rPr>
        <w:t>подготовку кадров с ТиПО и краткосрочное профессиональное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ются за счет средств местного бюджета на соответствующий год путем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  бесплатную подготов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 с ТиПО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еречнем профессий и специальностей по срокам обучения и уровням образования для технического и профессионального, послесреднего образования, утвержденного приказом Министра образования и науки Республики Казахстан от 22 января 2016 года  №  65 (зарегистрированного в Реестре государственной регистрации нормативных правовых актов Республики Казахстан под № 13149)  и модульными программами двухуровневой модели обучения </w:t>
      </w:r>
      <w:r>
        <w:rPr>
          <w:rFonts w:cs="Times New Roman" w:ascii="Times New Roman" w:hAnsi="Times New Roman"/>
          <w:sz w:val="28"/>
          <w:szCs w:val="28"/>
        </w:rPr>
        <w:t>с выплатой</w:t>
      </w:r>
      <w:r>
        <w:rPr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орячего питания, стипендии, проезда (далее - Перечень)</w:t>
      </w:r>
      <w:r>
        <w:rPr>
          <w:spacing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бесплатное краткосрочное профессиональное обучение, в том числе                 в мобильных учебных центрах, лиц с выплато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типендии, проезда, для иногородних участников возмещения</w:t>
      </w:r>
      <w:r>
        <w:rPr>
          <w:rFonts w:cs="Times New Roman" w:ascii="Times New Roman" w:hAnsi="Times New Roman"/>
          <w:sz w:val="28"/>
          <w:szCs w:val="24"/>
        </w:rPr>
        <w:t xml:space="preserve"> расходов по найму (аренде) жиль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3" w:name="z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настоящих Правилах используются следующие основные понятия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ая техническая школа - специальное учебное заведение, подведомственное органам Министерства обороны Республики Казахстан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хуровневая модель обучения -  система обучения, предусматривающая подготовку квалифицированных рабочих кадров                      и специалистов среднего звена по интегрированным образовательным программам технического и профессионального образования;</w:t>
      </w:r>
      <w:r>
        <w:rPr>
          <w:rFonts w:eastAsia="Times New Roman" w:cs="Times New Roman" w:ascii="Times New Roman" w:hAnsi="Times New Roman"/>
          <w:spacing w:val="2"/>
          <w:sz w:val="28"/>
          <w:shd w:fill="FFFF00" w:val="clear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тный исполнительный орган по вопросам занятости населения – структурное подразделение местных исполнительных органов района, городов областного значения, области, городов республиканского значения, столицы, определяющее направления содействия занятости населения исходя из ситуации на региональном рынке труда;</w:t>
      </w:r>
      <w:bookmarkStart w:id="4" w:name="z424"/>
      <w:bookmarkEnd w:id="4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тный исполнительный орган в области образования – структурное подразделение местных исполнительных органов, реализующее функции управления предоставлением образовательных услуг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ния - учебное  заведение и (или) учебный центр, военно-техническая школа и ее филиал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торы Программы – Министерство труда и социальной защиты населения Республики Казахстан, Министерство образования и науки Республики Казахстан, Министерство национальной экономики Республики Казахстан, Министерство сельского хозяйства Республики Казахстан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нефинансовой поддержки – Национальная палата предпринимателей «Атамекен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палата предпринимателей «Атамекен» (РПП) - оператор нефинансовой поддержки на местном уровне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адров с техническим и профессиональным образованием – часть системы технического и профессионального образования, предусматривающая подготовку квалифицированных рабочих кадров и специалистов среднего звен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ое профессиональное обучение – часть системы технического и профессионального образования, предусматривающая реализацию образовательных программ с сокращенным сроком обучения по профессиональной подготовке  и переподготовке рабочих кад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z423"/>
      <w:bookmarkEnd w:id="5"/>
      <w:r>
        <w:rPr>
          <w:rFonts w:cs="Times New Roman" w:ascii="Times New Roman" w:hAnsi="Times New Roman"/>
          <w:sz w:val="28"/>
          <w:szCs w:val="28"/>
        </w:rPr>
        <w:t>учебное заведение – организация образования, реализующая образовательные программы технического и профессионального, послесреднего обра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№Е;Times New Roman" w:cs="Times New Roman"/>
          <w:kern w:val="2"/>
          <w:sz w:val="28"/>
          <w:szCs w:val="28"/>
          <w:lang w:eastAsia="ko-KR"/>
        </w:rPr>
      </w:pPr>
      <w:r>
        <w:rPr>
          <w:rStyle w:val="CharAttribute19"/>
          <w:rFonts w:cs="Times New Roman"/>
          <w:b w:val="false"/>
          <w:sz w:val="28"/>
          <w:szCs w:val="28"/>
        </w:rPr>
        <w:t>учебный центр</w:t>
      </w:r>
      <w:r>
        <w:rPr>
          <w:rStyle w:val="CharAttribute19"/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изация, реализующая  образовательные программы дополнительного образования с обязательной организацией производственной практи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мобильный учебный центр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вижной учебный цент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еализующий  образовательные программы дополнительного образования                   с обеспечением практики и возможностью транспортировки конструктивных элементов и оборудования к месту обучен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6" w:name="z425"/>
      <w:bookmarkEnd w:id="6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йонная (городская) комиссия – межведомственная комиссия при местном исполнительном органе района (города) по вопросам реализации программ занятости. Районная (городская) комиссия создается приказом местного исполнительного органа района (города) по вопросам реализации программ занятости с участием местных представительных органов, представителей работодателей, профессиональных союз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иональная комиссия – межведомственная комиссия при местном исполнительном органе области (города республиканского значения, столицы) по вопросам реализации программ занятости с участием местных представительных органов, представителей работодателей, профессиональных союзов и палаты предпринимателей областей, городов республиканского значения и стол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орядок организации подготов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дров с ТиП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  <w:lang w:val="kk-KZ"/>
        </w:rPr>
        <w:t>Ти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участникам Программы бесплатно                                  в соответствии с Перечнем и модульными программами двухуровневой модели обучения с учетом потребностей рынка труд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Программы являются категория граждан, указанные                     в пункте 5.1.1 Программы развития продуктивной занятости и массового предпринимательства на 2017-2021 годы, утвержденной постановлением Правительства Республики Казахстан от 29 декабря 2016 года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19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учебных заведений для осуществления подготовки кадров                     с ТиПО и специальностей, распределения мест по учебным заведениям и специальностям утверждается региональной комиссией по представлению местного исполнительного органа в области образов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заведения включаются в перечень при налич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ензии на образовательную деятельность по специальностям </w:t>
      </w:r>
      <w:r>
        <w:rPr>
          <w:rFonts w:cs="Times New Roman" w:ascii="Times New Roman" w:hAnsi="Times New Roman"/>
          <w:sz w:val="28"/>
          <w:szCs w:val="28"/>
          <w:lang w:val="kk-KZ"/>
        </w:rPr>
        <w:t>Ти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осуществления образовательной деятельности в сфере ТиПО не менее трех л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 специальностей и профессий определяется с учетом анализа и прогноза потребностей рынка труда региона, проводимого местными исполнительным органами по вопросам занятости населения совместно                      с центрами занятости населения и региональными палатами предпринимателей (РПП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Решением районной (городской) комиссии в каждом населенном пункте создаются мобильные группы по поиску и формированию списка претендентов на подготовку кадров с ТиП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В составы мобильных групп включаются представители акиматов поселков, сельских округов, городов районного значения и районов в составе городов, организаций образования, местных исполнительных органов                       по вопросам образования и занятости районного (городского) уровня, местной полицейской службы, молодежных организаций и волонтеров. Организацию деятельности мобильных групп осуществляют местные исполнительные органы в области образования районного (городского) уров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 Мобильные группы ежегодно в срок до 20 августа осуществляют поиск претендентов через получение данных от организаций образования, местной полицейской службы, местных исполнительных органов по вопросам занятости населения и акиматов поселков, сельских округов, городов районного значения и районов в составе городов и проводят с ними разъяснительные                                    и профориентационные беседы.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По итогам проведенной работы мобильные группы формируют списки претендентов на участие в Программе и представляют их в местные исполнительные органы по вопросам образования районного (городского) уровня на рассмотрение районной (городской) комиссии до 25 августа. Решением р</w:t>
      </w:r>
      <w:r>
        <w:rPr>
          <w:rFonts w:cs="Times New Roman" w:ascii="Times New Roman" w:hAnsi="Times New Roman"/>
          <w:sz w:val="28"/>
          <w:szCs w:val="28"/>
        </w:rPr>
        <w:t>айонной (городской) комиссии утверждаются списки претендентов на подготовку кадров с ТиПО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исполнительные органы в области образования областей, городов Астана и Алматы на основании решения районной (городской) комиссии заключают договора с учебными заведениями о подготовке кадров                  с ТиПО </w:t>
      </w:r>
      <w:r>
        <w:rPr>
          <w:rFonts w:cs="Times New Roman" w:ascii="Times New Roman" w:hAnsi="Times New Roman"/>
          <w:sz w:val="28"/>
          <w:szCs w:val="28"/>
        </w:rPr>
        <w:t>не позднее пяти рабочи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исполнительные органы в области образования районного (городского) уровня по согласованию с местными исполнительными органами в области образования областей, городов Астана и Алматы совместно                           с акимами поселков, сельских округов, городов районного значения и районов в составе городов в течение трех рабочих дней извещают претендентов и выдают участникам Программы направление на обучение согласно приложению                  1 к настоящим Правилам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kern w:val="0"/>
          <w:sz w:val="28"/>
          <w:szCs w:val="28"/>
          <w:lang w:eastAsia="en-US"/>
        </w:rPr>
        <w:t>Зачисление участников Программы на подготовку квалифицированных рабочих кадров осуществляется по направлению местных исполнительных органов в области образования районного (городского) уровня. Зачисление на квалификацию специалиста среднего звена осуществляется в соответствии с Типовыми правилами приема на обучение                  в организациях образования, реализующих образовательные программы технического и профессионального образования, утвержденными постановлением Правительства Республики Казахстан от 19 января 2012 года № 130. Прием на квалификацию специалиста среднего звена осуществляется после получения участником Программы квалификаций по рабочим профессиям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денты на участие в Программе подают заявление в учебное заведение по форме  согласно приложению 2 к настоящим Правилам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заявления в учебное заведение предъявляются                         и прилага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ли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трудовой книжки (при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об образовании (аттестат, свидетельство, дипл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оянии здоровья по форме, утвержденной приказом Министра здравоохранения Республики Казахстан от 23 ноября 2010 года                 № 907 «Об утверждении форм первичной медицинской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ции организаций здравоохранения» (зарегистрированной в Реестре государственной регистрации нормативных правовых актов Республики Казахстан под № 669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, подтверждающей категорию граждан, которым оказывается социальная помощь (при налич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приеме документов сверяется подлинность копий с оригиналами документов и оригиналы документов возвращаются заявител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е заведение после зачисления обучаемых, предоставляют центрам занятости населения списки зачисленных участников Программы                  по форме  согласно приложению 3 к настоящим Правилам до 1 октябр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и продолжительность обучения участников Программы устанавливается в соответствии  с </w:t>
      </w:r>
      <w:r>
        <w:rPr>
          <w:rFonts w:cs="Times New Roman" w:ascii="Times New Roman" w:hAnsi="Times New Roman"/>
          <w:sz w:val="28"/>
          <w:szCs w:val="28"/>
          <w:lang w:val="kk-KZ"/>
        </w:rPr>
        <w:t>приказом Министра образования  и науки Республики Казахстан  </w:t>
      </w:r>
      <w:r>
        <w:rPr>
          <w:rFonts w:cs="Times New Roman" w:ascii="Times New Roman" w:hAnsi="Times New Roman"/>
          <w:sz w:val="28"/>
          <w:szCs w:val="28"/>
        </w:rPr>
        <w:t xml:space="preserve"> от 22 января 2016 года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 «Об утверждении перечня профессий и специальностей по срокам обучения и уровням образования                  для технического и профессионального, послесредне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ный в Реестре государственной регистрации нормативных правовых актов Республики Казахстан под № 1314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рограммы получают  до трех рабочих квалификаций на бесплатной основе, квалификацию специалиста среднего звена на конкурсной основе в соответствии с модульными программами двухуровневой модели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учения по рабочим профессиям участники Программы получают диплом по специальности (по рабочей квалификации), а также                по своему желанию  могут продолжить обучение по квалификации специалиста среднего зве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адров с ТиПО начинается с 1 сентября. Комплектование групп проводится с 20 июня по 30 авгус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заведения лицам, завершившим подготовку кадров                   с ТиПО по рабочим профессиям и сдавшим итоговую аттестацию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присваивают квалификацию повышенного уровн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ют документ государственного образца (диплом о ТиПО) по форме, утвержденной приказо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инистра образования  и науки Республики Казахстан   от 28 января 2015 года                      № 39 «Об утверждении видов и форм документов об образовании государственного образца и Правила их выдачи» </w:t>
      </w:r>
      <w:r>
        <w:rPr>
          <w:rFonts w:cs="Times New Roman" w:ascii="Times New Roman" w:hAnsi="Times New Roman"/>
          <w:color w:val="000000"/>
          <w:sz w:val="28"/>
          <w:szCs w:val="28"/>
        </w:rPr>
        <w:t>(зарегистрированным                   в Реестре государственной регистрации нормативных правовых актов Республики Казахстан под № 10348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Лицам, завершившим полный курс обучения по </w:t>
      </w:r>
      <w:r>
        <w:rPr>
          <w:rFonts w:cs="Times New Roman" w:ascii="Times New Roman" w:hAnsi="Times New Roman"/>
          <w:sz w:val="28"/>
          <w:szCs w:val="28"/>
        </w:rPr>
        <w:t xml:space="preserve">двухуровневой модели об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и сдавшим итоговую аттестацию присваивается квалификация специалиста среднего звена с получением документа государственного образца (диплом о ТиПО) по форме, утвержденной вышеуказанным приказом.</w:t>
      </w:r>
    </w:p>
    <w:p>
      <w:pPr>
        <w:pStyle w:val="Style18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о итогам промежуточной аттестации обучающимся присваивается достигнутый уровень профессиональной квалификации (разряд, класс, категория) по конкретной профессии с выдач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устано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ц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свидетельство</w:t>
      </w:r>
      <w:r>
        <w:rPr>
          <w:rFonts w:cs="Times New Roman" w:ascii="Times New Roman" w:hAnsi="Times New Roman"/>
          <w:sz w:val="28"/>
          <w:szCs w:val="28"/>
        </w:rPr>
        <w:t>, сертифика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 форме, утвержденной приказом Министра образования  и науки Республики Казахстан  </w:t>
      </w:r>
      <w:r>
        <w:rPr>
          <w:rFonts w:cs="Times New Roman" w:ascii="Times New Roman" w:hAnsi="Times New Roman"/>
          <w:color w:val="000000"/>
          <w:sz w:val="28"/>
          <w:szCs w:val="28"/>
        </w:rPr>
        <w:t>от 11 сентября                  2013 года № 370 «Об утверждении Типовых правил деятельности видов организаций дополнительного образования для взрослых» (зарегистрированной в Реестре государственной регистрации нормативных правовых актов Республики Казахстан под № 8829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е заведение отчисляет участников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последующим вынесением на рассмотрение районной (городской) комиссии в случаях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а занятий более трех учебных дней подряд без уважительных причин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спеваемости или неудовлетворительной промежуточной аттест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внутреннего порядка обучающей организ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м участникам Программы, получающим ТиПО, предоставляется: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пендия независимо от текущей успеваемости  в размере, установленном пунктом 18 Правил назначения, выплаты и размеров государственных стипендий обучающимся в организациях образования, утвержденными постановлением Правительства Республики Казахстан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7 февраля 2008 года № 116 и прекращается в соответствии с пункто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 указанных Правил;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за проезд в соответствии с приказом Министра образования и науки Республики Казахстан от 4 декабря 2015 года                        № 677 «Об утверждении правил обеспечения льготного проезда путем выплаты компенсаций для обучающихся на основе государственного образовательного заказа в организациях образования, реализующих образовательные программы технического и профессионального, послесреднего и высшего образования,                 в период зимних и летних каникул на междугородном железнодорожном и автомобильном транспорте» (зарегистрированный в Реестре государственной регистрации нормативных правовых актов Республики Казахстан                               под № 12894);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ячее питание в размере, установленном пунктом 5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Республики Казахстан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 12 марта 2012 года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20 «Об утверждении размеров, источников, видов и Правил предоставления социальной помощи гражданам, которым оказывается социальная помощь»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заведения предоставляют в местные исполнительные органы в области образования областей, городов Астана и Алматы ежемесячно                   до 1 числа месяца, следующего за отчетным, отчет о ходе подготовки кадров                с ТиПО по форме согласно приложению 4 к настоящим Правил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исполнительные органы в области образования областей, городов Астана и Алматы предоставляют отчет о ходе подготовки кадров                     с ТиПО по форме согласно приложению 5 к настоящим Правилам центрам занятости населения ежемесячно к 3 числу месяца, уполномоченному органу                в области образования ежемесячно к 5 числу месяца, следующих за отчетны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вершения обучения участники Программы могут обратиться за содействием в трудоустройстве в центры занятости нас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одготовки кадров с ТиПО с мерами государственной поддержки осуществляется местными исполнительными органами в области образования до сроков полного завершения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в области образования на основании информации, полученной от местных исполнительных органов в области образования, ежемесячно к 10 числу месяца, следующего за отчетным, предоставляет уполномоченному органу по вопросам занятости населения сведения о ходе подготовки кадров с ТиПО по форме согласно приложению                6 к настоящим Правил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по вопросам занятости населения  организует работу по мониторингу трудоустройства участников Программы, завершивших подготовку кадров с ТиП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3. Порядок организации краткосрочного профессионального обучения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ретенден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профессионального обуч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я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озрасте до 29 лет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работные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зависимо от регистрации в центрах занятости населен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занятые граждан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претендентов на участие в Программе производится  посредством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го обращения: в центры занятости населения; организации образования; РПП; акиму </w:t>
      </w:r>
      <w:r>
        <w:rPr>
          <w:rFonts w:cs="Times New Roman" w:ascii="Times New Roman" w:hAnsi="Times New Roman"/>
          <w:sz w:val="28"/>
          <w:szCs w:val="28"/>
        </w:rPr>
        <w:t>поселков, сельских округов, городов районного значения и районов в составе город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а из числа претендентов, предлагаемых центром занятости нас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и центра занятости населения; организаций образования; РПП; акимата </w:t>
      </w:r>
      <w:r>
        <w:rPr>
          <w:rFonts w:cs="Times New Roman" w:ascii="Times New Roman" w:hAnsi="Times New Roman"/>
          <w:sz w:val="28"/>
          <w:szCs w:val="28"/>
        </w:rPr>
        <w:t>поселков, сельских округов, городов районного значения                      и районов в составе гор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уют заявителей о перечне организаций образования для краткосрочного профессионального обучения, утвержденного региональной комиссие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тенденты на бесплатное краткосрочное профессиональное обучение подают заявление в центры занятости населения; организации образования; РПП; акиму </w:t>
      </w:r>
      <w:r>
        <w:rPr>
          <w:rFonts w:cs="Times New Roman" w:ascii="Times New Roman" w:hAnsi="Times New Roman"/>
          <w:sz w:val="28"/>
          <w:szCs w:val="28"/>
        </w:rPr>
        <w:t xml:space="preserve">поселков, сельских округов, городов районного значения и районов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  согласно приложению 7 к настоящим Правил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я в центры занятости населения; организации образования; РПП; акиму </w:t>
      </w:r>
      <w:r>
        <w:rPr>
          <w:rFonts w:cs="Times New Roman" w:ascii="Times New Roman" w:hAnsi="Times New Roman"/>
          <w:sz w:val="28"/>
          <w:szCs w:val="28"/>
        </w:rPr>
        <w:t>поселков, сельских округов, городов районного значения и районов в составе гор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тендент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ъявляются                          и прилагаются следующие копии документов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, удостоверяющего личност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нижки (при наличии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 об образовании (аттестат, свидетельство, диплом), а также документов, подтверждающих прохождение обучения (удостоверение, сертификат) при налич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и о состоянии здоровья по форме 086У, утвержденной приказом и.о. Министра здравоохранения Республики Казахстан от 23 ноября 2010</w:t>
      </w:r>
      <w:r>
        <w:rPr>
          <w:rFonts w:ascii="Consolas" w:hAnsi="Consolas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907 (зарегистрированной в Реестре государственной регистрации нормативных правовых актов Республики Казахстан под № 6697).                         Копия справки о состоянии здоровья предъявляется после принятия решения                 о включении в состав участни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иеме пакета документов сотрудник центра занятости; организаций образования; региональных палат предпринимателей; акимата </w:t>
      </w:r>
      <w:r>
        <w:rPr>
          <w:rFonts w:cs="Times New Roman" w:ascii="Times New Roman" w:hAnsi="Times New Roman"/>
          <w:sz w:val="28"/>
          <w:szCs w:val="28"/>
        </w:rPr>
        <w:t>поселков, сельских округов, городов районного значения и районов в составе городов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веряют подлинность копий с оригиналами документов и возвращает оригиналы заявител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бразования; РПП; акимы </w:t>
      </w:r>
      <w:r>
        <w:rPr>
          <w:rFonts w:cs="Times New Roman" w:ascii="Times New Roman" w:hAnsi="Times New Roman"/>
          <w:sz w:val="28"/>
          <w:szCs w:val="28"/>
        </w:rPr>
        <w:t xml:space="preserve">поселков, сельских округов, городов районного значения и районов в составе гор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трех рабочих дней передают документы и заявления, поступившие от претендентов в центры занятости насел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ы занятости населения в течение двух рабочих дней проверяют документы претендентов на соответствие требованиям к участникам Программы, формируют списки претендентов и направляют их в районную (городскую) комиссию на утверждение. Заседание районной (городской) комиссии проводится по мере необходим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ая (городская) комиссия утверждает списки претендентов                  в течение трех рабочих дней и передает в центры занятости нас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ы занятости населения в течение трех рабочих дней извещают претендентов о принятом решении районной (городской) комиссии и выдают им направления в организации образования на обучение участника Программы по форме  согласно приложению 8 к настоящим Правил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тенденты, проживающие в сельских населенных пункта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уются через акимов сельских округов и населенных пун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ение участников Программы на краткосрочное профессиональное обучение в организацию образования осуществляется на основании решения районной (городской) комиссии в течение трех рабочих дне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образования в срок не позднее пяти рабочих дней после зачисления обучаемых и на ежемесячной основе в срок до первого числа месяца, следующего за отчетным, предоставляют центрам занятости населения списки зачисленных участников Программы по форме согласно                     приложению  9 к настоящим Правилам и копии приказов о зачисле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разования совместно с предприятиями и по согласованию с РПП разрабатывает график обучения и учебные программы               с элементами дуального обучения по рабочим профессиям,  по навыкам цифровой грамотности, по английскому языку, по основам предпринимательства, в том числе для обучения в мобильных учебных центрах. Организация образования с учетом потребности и возможности участника Программы осуществляет краткосрочное профессиональное обучение в очной или вечерней формах по согласованию с Центром занятости нас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ельность краткосрочного профессионального обучения составляет от одного до шести месяцев с учетом особенностей профессии (специальности), за исключением обучения основам предпринимательств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ое профессиональное обучение осуществляется                     в подгруппах по мере их укомплектовани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ое профессиональное обучение участников Программы проводится в учебных заведениях, учебных центрах, военно-технической школе, мобильных учебных центрах с элементами дуального обучения. Обучение основам предпринимательства осуществляется через филиальные подразделения РПП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е комиссии во всех областях, городах Астана и Алматы на основании предложений местных исполнительных органов в области образования, по вопросам занятости населения  и РПП ежегодно утверждаю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перечень организаций образования, осуществляющих краткосрочное профессиональное обучение, в том числе на базе мобильных учебных цент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перечень профессий для краткосрочного профессионального обучения, в том числе на базе мобильных учебных центр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распределение мест по организациям образования и специальностям (профессиям) по краткосрочному профессиональному обучению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организаций образования в перечень осуществляется при услов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элементов дуального обучения с наставничеств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одногодичного опыта краткосрочного профессионального обучения с выдачей лицам, прошедшим квалификационный экзамен, свидетельства или сертификата установленного образца по формам, утвержденными приказами Министра образования и науки Республики Казахстан от 28 января 2015 года № 3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Об утверждении видов и форм документов об образовании государственного образца и Правила и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 выдачи</w:t>
      </w:r>
      <w:r>
        <w:rPr>
          <w:rFonts w:cs="Times New Roman" w:ascii="Times New Roman" w:hAnsi="Times New Roman"/>
          <w:color w:val="000000"/>
          <w:sz w:val="28"/>
          <w:szCs w:val="28"/>
        </w:rPr>
        <w:t>» (зарегистрированной в Реестре государственной регистрации нормативных правовых актов Республики Казахстан под № 10348),</w:t>
      </w:r>
      <w:r>
        <w:rPr>
          <w:rFonts w:ascii="Consolas" w:hAnsi="Consolas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1 сентября                 2013 года № 370 «Об утверждении Типовых правил деятельности видов организаций дополнительного образования для взрослых» (зарегистрированной в Реестре государственной регистрации нормативных правовых актов Республики Казахстан под № 8829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ловия пункта 47 на филиальные подразделения РПП                                      не распространяю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Программы, проходящие краткосрочное профессиональное обучение, обеспечиваются государственной поддержкой на оплату обучения, стипендией, материальной помощью на проезд и материальной помощью на проживание для иногородних лиц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Программы, проходящие курсы обучения основам предпринимательства, обеспечиваются государственной поддержкой на оплату обучения, материальной помощью на проезд и материальной помощью на проживание для иногородних лиц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краткосрочного профессионального обучения                            в организациях образования устанавливается региональными комиссиями по согласованию с местными исполнительными органами в области образования областей, городов Астаны, Алматы ежегодно, исходя из расходов на образовательный процесс в соответствии с требованиями образовательных программ, и предусматривает также оплату труда наставников на производст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пендия выплачивается всем участникам Программы независимо от текущей успеваемости в размере, установленном Правилами назначения, выплаты и размеры государственных стипендий</w:t>
        <w:br/>
        <w:t xml:space="preserve"> обучающимся в организациях образования, утвержденными постановлением Правительства Республики Казахстан от 7 февраля 2008 года № 116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на проезд при обучении в организациях образования участникам Программы для прохождения краткосрочного профессионального обучения выплачивается в размере 4-х месячных расчетных показателей за весь период обучения. Материальная помощь на проезд выплачивается без предоставления документов подтверждающих расход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расходов по найму (аренде) жилья для иногородних участников производится </w:t>
      </w:r>
      <w:r>
        <w:rPr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 во всех областях, кроме городов Астаны и Алматы, Атырауской и Мангистауской областей в размере 5 МРП, в городах Астаны, Алматы, Атырауской и Мангистауской областях в размере 10 МРП. Возмещение расходов по найму (аренде) жилья осуществляется на основании документов, подтверждающих найм (аренду) жилья на период обучения              в соответствии с Программ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завершения краткосрочного профессионального обучения, участники Программы могут обратиться за содействием в трудоустройстве                 в центры занятости населения, РПП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бразования ежемесячно до 1 числа месяца, следующего за отчетным, предоставляют в центры занятости населения отчет             о ходе краткосрочного профессионального обучения по форме согласно </w:t>
      </w:r>
      <w:r>
        <w:rPr>
          <w:rFonts w:cs="Times New Roman" w:ascii="Times New Roman" w:hAnsi="Times New Roman"/>
          <w:sz w:val="28"/>
          <w:szCs w:val="28"/>
        </w:rPr>
        <w:t>приложению 10 к настоящим Правил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, завершившим краткосрочное профессиональное обучение и сдавшим квалификационный экзамен, организацией образования выдается свидетельство или сертификат, по формам, утвержденными приказами, указанными в подпункте 2) пункта 47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разования отчисляет участников Программы                в случаях с последующим вынесением на рассмотрение районной (городской) комиссии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а занятий более трех учебных дней подряд без уважительных причи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спеваемости или неудовлетворительной промежуточной аттес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внутреннего порядка обучающей организ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е по возврату в бюджет стоимости оказанного объема образовательных услуг, стипендии, проезда, проживания к участнику Программы при досрочном прекращении краткосрочного профессионального обучения по различным причинам не предъявляетс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bookmarkStart w:id="7" w:name="z15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краткосрочного профессионального обуче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ерами государственной поддержки осуществляется местными исполнительными органами по вопросам занятости населения за счет средств местного бюджета до сроков полного завершения обуч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исполнительные органы по вопросам занятости населения областей, городов Астана и Алматы на основе отчетов центров занятости населения предоставляют отчет о ходе краткосрочного профессионального обучения уполномоченному органу в области образования ежемесячно                     к 5 числу месяца, следующему за отчетным по форме согласно                         приложению 11 к настоящим Правила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z15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по вопросам занятости населения на основании информации, полученной от местных исполнительных органов по вопросам занятости населения, ежемесячно к 10 числу месяца, следующего за отчетным, предоставляет уполномоченному органу в области образования сведения о ходе краткосрочного профессионального обучения по форме согласно приложению 12 и сводные сведения о ходе подготовки кадров с ТиПО и краткосрочного профессионального обучения по форме согласно приложению 13 к настоящим Правил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по вопросам занятости населения  организует работу по мониторингу трудоустройства участников Программы, завершивших краткосрочное профессиональное обуч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ый учебный центр для краткосрочного профессионального обучения образуется при учебном заведен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работы мобильного учебного центра учебное заведение приобретает имущественный (движимый и (или) недвижимый) комплекс мобильного учебного центра в состав коммунального имущества на основании гражданско-правовых договоров на правах собственност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мущественный комплекс мобильного учебного центра входи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ное транспортное средство для доставки технологического оборудования и проведения обу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е технологическое оборудова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ездов мобильного учебного центра по районам и сельским округам формируется и утвержд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ыми исполнительными органами в области образования обла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учебной деятельности мобильного учебного центра руководитель учебного заведения определяет группу                         инженерно-педагогических работников из числа преподавателей и мастеров производственного обучения с привлечением специалистов с производства и сроки их работы  в мобильном учебном центре с учетом графика их основной деятельности.  Для обеспечения перевозки имущественного (движимого и (или) недвижимого) комплекса мобильного учебного центра может привлекаться водитель, для технического обслуживания мобильного учебного центра могут привлекаться соответствующие специалисты.  </w:t>
      </w:r>
      <w:bookmarkStart w:id="9" w:name="z162"/>
      <w:r>
        <w:br w:type="page"/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>организации подготовки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хническим и профессиональным образованием и краткосрочного профессион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№ 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 на обучение участник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 Программы 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  (Ф.И.О.(при его наличии)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м исполнительным органом в области образования районного (городского) уровня/акимами поселков, сельских округов, городов районного значения и районов в составе городов ____________________________________________  (города областн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, столицы, города республиканского значени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 области и на основан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Районной/Городской Комиссии направляется для обучения в 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  (наименование организации образования, адрес, контактный телефон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роком на __________ месяцев с ______ по ___________________________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 мест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го органа в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районного (городск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/Аким поселков, сельских округ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ов районного значения и рай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городов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(Ф.И.О.(при его наличии) руководител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 (линия отре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ращается в мес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ный орган в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районного (городск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/Акимат поселков, сельских округ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ов районного значения и рай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городов                  Уведомление к направлению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  (наименование учебного за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ает, что Участник Программы 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                     (Ф.И.О.(при его наличии)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 20__ года в соответствии с приказом  от ___ ________ 20____ года № ______  зачислен на обучение по професс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  (наименование профес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ом на ______ месяцев на время до ___ ______ 20__ го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представитель организации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(Ф.И.О.(при его наличии) 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  <w:bookmarkEnd w:id="9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кадров с техническим и профессиональн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м и краткосрочного профессион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 учебного заведения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 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(при его наличии) руководителя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____,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Ф.И.О. (при его наличии) участник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ющего по адресу: 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адреса проживания)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ключить меня в число участников Программы по первому направлению «</w:t>
      </w:r>
      <w:r>
        <w:rPr>
          <w:rFonts w:cs="Times New Roman" w:ascii="Times New Roman" w:hAnsi="Times New Roman"/>
          <w:sz w:val="28"/>
          <w:szCs w:val="28"/>
        </w:rPr>
        <w:t>Обеспечение участников Программы техническим и профессиональным образованием и краткосрочным профессиональным обу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на ______ листах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личность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трудовой книжки (при наличии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об образовании (аттестат, свидетельство, диплом), а также документов, подтверждающих прохождение обучения (удостоверение, сертификат) при налич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состоянии здоровья по форме 086У, утвержденной приказом и.о. Министра здравоохранения Республики Казахстан от 23 ноября 2010</w:t>
      </w:r>
      <w:r>
        <w:rPr>
          <w:rFonts w:ascii="Consolas" w:hAnsi="Consolas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907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подтверждающая категорию граждан, которым оказывается социальная помощь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ю согласие на сбор и обработку моих персональных данных, необходимых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есплатного технического и профессион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за достоверность представленных документов несет ответственность заяв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 «___»_____20___года_____________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 (линия отрез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гражданина (ки) 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«___» __________ 20___ г. зарегистрировано под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.И.О. (при его наличии), должность и подпись лица, принявшего документ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ата «___»_____20___года_____________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*за достоверность представленных документов несет ответственность заявител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>организации подготовки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зачисленных учас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ебного завед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559"/>
        <w:gridCol w:w="1417"/>
        <w:gridCol w:w="1843"/>
        <w:gridCol w:w="1985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идентификационный ном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ециальности, 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ходе подготовки кадров с ТиПО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ебного завед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422"/>
        <w:gridCol w:w="712"/>
        <w:gridCol w:w="425"/>
        <w:gridCol w:w="375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вал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бу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одавших заявление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ринятых на обучени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 студентов (с учетом  нового приема и переходящих с предыдущих курсов обучени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завершивших обучение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человек отчисленных </w:t>
            </w:r>
          </w:p>
        </w:tc>
        <w:tc>
          <w:tcPr>
            <w:tcW w:w="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не завершивших обучение по видам причин</w:t>
            </w:r>
          </w:p>
        </w:tc>
      </w:tr>
      <w:tr>
        <w:trPr>
          <w:trHeight w:val="58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певаем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внутреннего распоряд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бственному жела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олевание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в на срочную службу в Вооруженные силы Р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менность, роды, отпуск по уходу за ребенко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а постоянного места житель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ходе подготовки кадров с ТиПО 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естного исполнительного органа в области образования области, городов Астана, Алма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8"/>
        <w:gridCol w:w="435"/>
        <w:gridCol w:w="435"/>
        <w:gridCol w:w="295"/>
        <w:gridCol w:w="376"/>
        <w:gridCol w:w="435"/>
        <w:gridCol w:w="606"/>
        <w:gridCol w:w="425"/>
        <w:gridCol w:w="426"/>
        <w:gridCol w:w="425"/>
        <w:gridCol w:w="425"/>
        <w:gridCol w:w="303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</w:rPr>
              <w:t>План приема на подготовку кадров с ТиПО на отчетный го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Количество учебных заведений, с которыми заключены договора  на организацию подготовки кадров с ТиП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</w:rPr>
              <w:t>специальности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Наименова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k-KZ"/>
              </w:rPr>
              <w:t>квалификации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обучения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, подавших заявл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, принятых на обуч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 студентов ( с учетом  нового приема  и переходящих с предыдущих курсов обучения)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, завершивших обуче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 отчисленны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 трудоустроенныхв текущем году из завершивших обучение</w:t>
            </w:r>
          </w:p>
        </w:tc>
        <w:tc>
          <w:tcPr>
            <w:tcW w:w="4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еловек, не завершивших обучение по видам причин</w:t>
            </w:r>
          </w:p>
        </w:tc>
      </w:tr>
      <w:tr>
        <w:trPr>
          <w:trHeight w:val="671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уск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спеваем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я внутреннего распоряд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обственному желани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боле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ыв на срочную службу в Вооруженные силы Р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устро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р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менность, роды, отпуск по уходу за ребенк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на постоянного места житель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трудоустроенных* указываетс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тными  исполнительными органами по вопросам занятости населения</w:t>
      </w:r>
      <w:r>
        <w:rPr>
          <w:rFonts w:cs="Times New Roman" w:ascii="Times New Roman" w:hAnsi="Times New Roman"/>
          <w:sz w:val="28"/>
          <w:szCs w:val="28"/>
        </w:rPr>
        <w:t xml:space="preserve"> области, городов Астана, Алматы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кадров с техническим и профессиональн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м и краткосрочного профессион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ходе подготовки кадров с Ти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состоянию на __________ 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31"/>
        <w:gridCol w:w="885"/>
        <w:gridCol w:w="650"/>
        <w:gridCol w:w="708"/>
        <w:gridCol w:w="709"/>
        <w:gridCol w:w="851"/>
        <w:gridCol w:w="708"/>
        <w:gridCol w:w="993"/>
        <w:gridCol w:w="992"/>
        <w:gridCol w:w="802"/>
      </w:tblGrid>
      <w:tr>
        <w:trPr>
          <w:trHeight w:val="8806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и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иема на отчетный год, че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одавших зая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инятых на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завершивших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еловек отчислен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трудоустроенных из завершивших обу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лиц, трудоустроенных от числа завершивших, % (гр.8/гр.6* 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студентов с учетом нового приема и переходящих с предыдущих курсов обуч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ых заведений, с которыми заключены договора на подготовку кадров с ТиП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7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кадров с техническим и профессиональн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м и краткосрочного профессион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 центра занятости населения района (города)/ организации образования/ региональной палаты предпринимателей/ акимата </w:t>
      </w:r>
      <w:r>
        <w:rPr>
          <w:rFonts w:cs="Times New Roman" w:ascii="Times New Roman" w:hAnsi="Times New Roman"/>
          <w:sz w:val="28"/>
          <w:szCs w:val="28"/>
        </w:rPr>
        <w:t>поселков, сельских округов, городов районного значения и районов в составе городо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 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(при его наличии) руководителя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____,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Ф.И.О. (при его наличии) участник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ющего по адресу: 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адреса проживания)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ключить меня в число участников Программы по первому направлению «</w:t>
      </w:r>
      <w:r>
        <w:rPr>
          <w:rFonts w:cs="Times New Roman" w:ascii="Times New Roman" w:hAnsi="Times New Roman"/>
          <w:sz w:val="28"/>
          <w:szCs w:val="28"/>
        </w:rPr>
        <w:t>Обеспечение участников Программы техническим и профессиональным образованием и краткосрочным профессиональным обу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на ______ листа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копия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копия трудовой книжки (при налич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копии документа об образовании (аттестат, свидетельство, диплом), а также документов, подтверждающих прохождение обучения (удостоверение, сертификат) при налич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копия справки о состоянии здоровья по форме 086У, утвержденной приказом и.о. Министра здравоохранения Республики Казахстан от 23 ноября 2010</w:t>
      </w:r>
      <w:r>
        <w:rPr>
          <w:rFonts w:ascii="Consolas" w:hAnsi="Consolas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907. Копия справки о состоянии здоровья предъявляется после принятия решения о включении в состав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ю согласие на сбор и обработку моих персональных данных, необходимых для получе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есплатной квал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за достоверность представленных документов несет ответственность заяв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 «___»_____20___года_____________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 (линия отрез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гражданина (ки) 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«___» __________ 20___ г. зарегистрировано под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.И.О. (при его наличии), должность и подпись лица, принявшего документ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ата «___»_____20___года_____________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*за достоверность представленных документов несет ответственность заявител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8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>организации подготовки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хническим и профессиональным образованием и краткосрочного профессионального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№ 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 на обучение участник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 Программы 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  (Ф.И.О.(при его наличии)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м занятости населения/Местным исполнительным органом в области образования районного (городского) уровня/акимами поселков, сельских округов, городов районного значения и районов в составе городов ____________________________________________  (города областн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, столицы, города республиканского значени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 области и на основан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Районной/Городской Комиссии направляется для обучения в 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  (наименование организации образования, адрес, контактный телефон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роком на __________ месяцев с ______ по ___________________________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Центра занятости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 мест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го органа в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районного (городск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/Аким поселков, сельских округ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ов районного значения и рай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городов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(Ф.И.О.(при его наличии) руководител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 (линия отре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ращается в Центр занят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е к направлению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  (наименование организации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ает, что Участник Программы 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                     (Ф.И.О.(при его наличии)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 _________ 20__ года в соответствии с приказом  от ___ ________ 20____ года № ______  зачислен на обучение по професс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  (наименование профес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ом на ______ месяцев на время до ___ ______ 20__ го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представитель организации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(Ф.И.О.(при его наличии) 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9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>организации подготовки кад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зачисленных учас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образова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276"/>
        <w:gridCol w:w="1701"/>
        <w:gridCol w:w="226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идентификационный н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ециальности, проф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ы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краткосрочного профессион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ебного заведения, учебного центра, высшей военно-технической шко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422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вал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бу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одавших заявление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ринятых на обучени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 студентов/ ли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завершивших обучени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человек отчисленных </w:t>
            </w:r>
          </w:p>
        </w:tc>
        <w:tc>
          <w:tcPr>
            <w:tcW w:w="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не завершивших обучение по видам причин</w:t>
            </w:r>
          </w:p>
        </w:tc>
      </w:tr>
      <w:tr>
        <w:trPr>
          <w:trHeight w:val="58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певаем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внутреннего распоряд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бственному жела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олевание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в на срочную службу в Вооруженные силы Р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менность, роды, отпуск по уходу за ребенко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а постоянного места житель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краткосрочного профессион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местного исполните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 занятости населения</w:t>
      </w:r>
      <w:r>
        <w:rPr>
          <w:rFonts w:cs="Times New Roman" w:ascii="Times New Roman" w:hAnsi="Times New Roman"/>
          <w:sz w:val="28"/>
          <w:szCs w:val="28"/>
        </w:rPr>
        <w:t xml:space="preserve"> области, городов Астана, Алма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368"/>
        <w:gridCol w:w="425"/>
        <w:gridCol w:w="425"/>
        <w:gridCol w:w="425"/>
        <w:gridCol w:w="567"/>
        <w:gridCol w:w="426"/>
        <w:gridCol w:w="567"/>
        <w:gridCol w:w="425"/>
        <w:gridCol w:w="300"/>
        <w:gridCol w:w="267"/>
        <w:gridCol w:w="224"/>
        <w:gridCol w:w="343"/>
        <w:gridCol w:w="148"/>
        <w:gridCol w:w="277"/>
        <w:gridCol w:w="214"/>
        <w:gridCol w:w="211"/>
        <w:gridCol w:w="28"/>
        <w:gridCol w:w="539"/>
        <w:gridCol w:w="426"/>
        <w:gridCol w:w="567"/>
        <w:gridCol w:w="425"/>
        <w:gridCol w:w="567"/>
        <w:gridCol w:w="425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оличество органиазций образова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валификации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бу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одавших заявле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принятых на обуче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 студентов/ лиц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завершивших обуче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 отчислен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рудоустроенных</w:t>
            </w:r>
          </w:p>
        </w:tc>
        <w:tc>
          <w:tcPr>
            <w:tcW w:w="5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еловек, не завершивших обучение по видам причин</w:t>
            </w:r>
          </w:p>
        </w:tc>
      </w:tr>
      <w:tr>
        <w:trPr>
          <w:trHeight w:val="67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певаем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внутреннего распоряд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бственному желани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оле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в на срочную службу в Вооруженные силы Р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менность, роды, отпуск по уходу за ребе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а постоянного места ж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2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ходе краткосрочного профессион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состоянию на __________ 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708"/>
        <w:gridCol w:w="567"/>
        <w:gridCol w:w="567"/>
        <w:gridCol w:w="709"/>
        <w:gridCol w:w="567"/>
        <w:gridCol w:w="709"/>
        <w:gridCol w:w="1134"/>
        <w:gridCol w:w="567"/>
        <w:gridCol w:w="567"/>
        <w:gridCol w:w="567"/>
        <w:gridCol w:w="567"/>
        <w:gridCol w:w="709"/>
        <w:gridCol w:w="708"/>
        <w:gridCol w:w="709"/>
      </w:tblGrid>
      <w:tr>
        <w:trPr>
          <w:trHeight w:val="33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ион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иема на отчетный год, че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подавших заявле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х на обу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969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завершивших обу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 отчисленны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трудоустроенных из завершивших обу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лиц, трудоустроенных от числа завершивших, % (гр.8/гр.6* 100%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студентов с учетом нового приема и переходящих с предыдущих курсов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заведений, с которыми заключены договора на подготовку кадров с ТиПО</w:t>
            </w:r>
          </w:p>
        </w:tc>
      </w:tr>
      <w:tr>
        <w:trPr>
          <w:trHeight w:val="25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р.5 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через мобильный учебный цент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 цифровой грамо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ому язы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мобильный учебный центр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3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кад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ническим и профессиональным образова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срочного профессион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дные 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подготовки кадров с ТиПО и краткосрочного профессиональ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состоянию на __________ 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31"/>
        <w:gridCol w:w="885"/>
        <w:gridCol w:w="650"/>
        <w:gridCol w:w="708"/>
        <w:gridCol w:w="709"/>
        <w:gridCol w:w="851"/>
        <w:gridCol w:w="708"/>
        <w:gridCol w:w="993"/>
        <w:gridCol w:w="992"/>
        <w:gridCol w:w="802"/>
      </w:tblGrid>
      <w:tr>
        <w:trPr>
          <w:trHeight w:val="8806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и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иема на отчетный год, че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одавших зая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инятых на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завершивших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еловек отчислен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трудоустроенных из завершивших обу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лиц, трудоустроенных от числа завершивших, % (гр.8/гр.6* 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студентов с учетом нового приема и переходящих с предыдущих курсов обуч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ых заведений, с которыми заключены договора на подготовку кадров с ТиП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8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CharAttribute19">
    <w:name w:val="CharAttribute19"/>
    <w:qFormat/>
    <w:rPr>
      <w:rFonts w:ascii="Times New Roman" w:hAnsi="Times New Roman" w:eastAsia="Calibri"/>
      <w:b/>
      <w:sz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66CC"/>
      <w:u w:val="single"/>
    </w:rPr>
  </w:style>
  <w:style w:type="character" w:styleId="CharAttribute9">
    <w:name w:val="CharAttribute9"/>
    <w:qFormat/>
    <w:rPr>
      <w:rFonts w:ascii="Times New Roman" w:hAnsi="Times New Roman" w:eastAsia="Palatino Linotype"/>
      <w:sz w:val="24"/>
    </w:rPr>
  </w:style>
  <w:style w:type="character" w:styleId="CharAttribute15">
    <w:name w:val="CharAttribute15"/>
    <w:qFormat/>
    <w:rPr>
      <w:rFonts w:ascii="Times New Roman" w:hAnsi="Times New Roman" w:eastAsia="Times New Roman"/>
      <w:sz w:val="24"/>
    </w:rPr>
  </w:style>
  <w:style w:type="character" w:styleId="CharAttribute13">
    <w:name w:val="CharAttribute13"/>
    <w:qFormat/>
    <w:rPr>
      <w:rFonts w:ascii="Times New Roman" w:hAnsi="Times New Roman" w:eastAsia="Calibri"/>
      <w:sz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Attribute10">
    <w:name w:val="ParaAttribute10"/>
    <w:qFormat/>
    <w:pPr>
      <w:widowControl w:val="false"/>
      <w:bidi w:val="0"/>
      <w:ind w:firstLine="567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4">
    <w:name w:val="ParaAttribute14"/>
    <w:qFormat/>
    <w:pPr>
      <w:widowControl w:val="false"/>
      <w:bidi w:val="0"/>
      <w:ind w:firstLine="567"/>
      <w:jc w:val="right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36:00Z</dcterms:created>
  <dc:creator>Ширгатова Рауза</dc:creator>
  <dc:description/>
  <dc:language>en-US</dc:language>
  <cp:lastModifiedBy>Azamat O. Amit</cp:lastModifiedBy>
  <cp:lastPrinted>2017-01-28T11:49:00Z</cp:lastPrinted>
  <dcterms:modified xsi:type="dcterms:W3CDTF">2017-02-22T13:36:00Z</dcterms:modified>
  <cp:revision>2</cp:revision>
  <dc:subject/>
  <dc:title/>
</cp:coreProperties>
</file>